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95105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566209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356951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573841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707192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234805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101804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823003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702470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341520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919716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430213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144956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37842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958390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