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696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069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592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864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214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004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378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463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472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096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921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10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626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669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676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147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753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