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895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34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157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231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18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51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370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065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443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44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502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706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844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00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911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75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834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