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581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859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958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230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888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350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23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04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383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9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96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858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39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919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230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