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2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133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856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332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11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943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92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736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286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03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334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98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172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