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7196622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96945854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