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96252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97043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98869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78151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14316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39849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40443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44413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9554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77637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15479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13821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62531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78650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91890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