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0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294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22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48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634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02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0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75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02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36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4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56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5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26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07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3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