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67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35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022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106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28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44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45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004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4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29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035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852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72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71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