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98673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53169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79277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12505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01696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16532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08500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57461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01671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5489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43625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09970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79427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