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806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567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501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510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128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129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213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585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698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325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46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344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965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