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216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722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32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5631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254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3269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3670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155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6879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224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409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97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285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6772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027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953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341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