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428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4713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5308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3459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9064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106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169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9424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5979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243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266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75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380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