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7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870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17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8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87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607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70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03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06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6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9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6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68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98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79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681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23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