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8435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00560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84439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65310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84199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92206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27447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49255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916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13971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10999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94073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39570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35675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57908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46547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82681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