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0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841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5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2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01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3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511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925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0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0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02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8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2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