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316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112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34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619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242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833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21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825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622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373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936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08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437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487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900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