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406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469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703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73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635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417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799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507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736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410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945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76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453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