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8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32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1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139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16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804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712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101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87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72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00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09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50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3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