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55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429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62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600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76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418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304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61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32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738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0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33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2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