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128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5741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8227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7452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972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085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872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116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0969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815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981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886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645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63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066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