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32759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50799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81673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7709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43539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26944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95573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61774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49971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00552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04800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21279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77765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