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769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0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444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59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4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33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36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72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68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74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09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670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98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5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096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3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94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