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340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286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976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749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3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932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910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998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205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904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980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416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4174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422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476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944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196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