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06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46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8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6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62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44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69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60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60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99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92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4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9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605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