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432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89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549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43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76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636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478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239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34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4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90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1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56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