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141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490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102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2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725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3688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0869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6756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828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402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087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661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162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4872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8089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