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95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47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1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88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649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84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36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72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06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1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74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7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3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26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31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