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546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670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7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375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44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986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599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229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475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551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765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487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911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