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1735034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0968656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3035081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6338990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2315586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5993490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5476291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3233048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9301266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5286208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7358601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2357618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776438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2970341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0999965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