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360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566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300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484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87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293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469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977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223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745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591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223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78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327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057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229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727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