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8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51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3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1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43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0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34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15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95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183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1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44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