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301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257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527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022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271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418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220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667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146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346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134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139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46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675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227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989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759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