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52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339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16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883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29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864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726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264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26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66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608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06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051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10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38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