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14145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34444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60370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50179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03246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39175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06874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79507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36166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2794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65671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65411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96933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31626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94757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