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78045276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81442577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96393494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99096679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47747256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82710188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02731052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82036351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54634197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88828843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6897508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9009000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69016753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64080857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32373168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66643586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44041915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