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03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484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882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980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087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051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644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618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105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550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875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137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631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219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140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