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786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654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724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20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61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79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6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37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98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974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370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53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765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