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951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906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31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117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002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193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033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750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258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535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152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908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066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985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900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63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133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