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6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0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94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03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069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94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1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659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52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723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0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21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66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