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2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85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13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75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2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27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429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70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45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55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43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06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81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42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7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73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