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7579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13322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8817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29051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29879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1001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2431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6553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94161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6393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45111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19867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4146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83961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8051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