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807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591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813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158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256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813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480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271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954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675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977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139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992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