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870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809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546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466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755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448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00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64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733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47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774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931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729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041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746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180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82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