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388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20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400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063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748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943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251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72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82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897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768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29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625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510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986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808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73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