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93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64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903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2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33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5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29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25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33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58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83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87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