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598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515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419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747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682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394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645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958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989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946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292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905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213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892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482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