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5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09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2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43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91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57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44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192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31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76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0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9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22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