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934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46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09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939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01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390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4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73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781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73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41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21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0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7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