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8961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3813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8499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93578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2693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49289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1241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84042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223998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05169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9125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719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7249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