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992169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0985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36585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47541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4625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67569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4673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9643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19841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30325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64967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60130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83396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089153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95862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10963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3740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