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422984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34201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19015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50596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4784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15692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12314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5235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405874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973953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901682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3821186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725479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58825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538124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