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4241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220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4931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47042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9426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6145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6104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7049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15941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55411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04833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337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94040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