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1313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9899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677830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4357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691466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63601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25779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13309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26326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8635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5499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30523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10803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49593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911773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