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5363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81132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07385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847241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97953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35731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71617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141208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0530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02014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27431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62854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0384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92141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76315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066575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85832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