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16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7591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662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421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447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553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795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488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159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672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93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948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783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