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560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645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6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91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29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76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90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312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812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05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44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9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1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7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38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93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9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