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7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56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3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937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21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28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1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490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05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662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8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943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4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