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504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751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988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57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567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519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298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42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484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32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057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329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2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660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906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