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15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01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347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588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06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515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08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54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15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833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71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46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527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022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22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16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12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