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558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229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268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689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005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761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761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12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649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932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01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299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646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58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152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