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3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41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82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1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09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72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38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4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96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20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68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7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76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