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517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48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791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143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75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282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431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24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797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911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405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98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01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267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86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025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45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