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537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894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981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106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3297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1759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7310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3500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564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959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546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184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476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