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522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125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32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337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179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946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23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340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669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628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081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184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949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11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905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668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262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