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552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0674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56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4113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384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9597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263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2778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824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446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240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6943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2197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957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242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