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613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810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730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641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742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18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587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165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961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950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054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959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918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31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381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