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9939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417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912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0704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7639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818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9590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38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967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5753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039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852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063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550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809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433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859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