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216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858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107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119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993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2692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61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493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001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364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101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802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101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131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2351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