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289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782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591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526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516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118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484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38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692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701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587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492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938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