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491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372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468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545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964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09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286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2485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618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486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660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853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124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