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6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6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2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69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35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34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46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59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72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19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8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1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66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0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72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