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765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449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371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236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36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881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099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129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263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330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849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51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369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101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936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850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239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