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449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487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26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395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096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437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162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547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44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839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263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516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36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178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431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