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3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96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5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53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4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19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51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54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9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7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10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47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55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