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786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456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71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4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791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98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272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423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77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111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40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148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32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918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103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