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72774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72592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79918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59932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98772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8950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56975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75412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43839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7143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72924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5984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81958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4567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81686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51881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07665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