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9437295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7732665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5888924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54336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9308605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397879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9537778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3918391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0634716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992222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4082192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7799948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6759084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2649345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1206462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5639995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2694906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