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23750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0428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92184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4915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43544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94153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3807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77761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99588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0864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13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45975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1714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15708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6362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3045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0301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