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772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683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94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577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256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04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857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120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611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656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181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759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9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010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929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285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580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