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3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719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807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09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66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279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6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758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967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660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88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085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422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14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272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