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789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849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633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992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631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071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571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499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094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287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197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102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348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