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96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3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7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730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4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70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0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532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663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65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246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9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23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