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1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43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75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97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184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83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779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07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6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90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716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910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45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79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7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