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19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01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0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9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086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0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1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01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44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863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26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5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35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1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44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4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901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