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848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990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878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228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48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96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74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693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446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476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225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05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407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073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12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