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34898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3846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77452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33837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09588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59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95847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55167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59676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01984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59026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96923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27959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07008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32309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92590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92898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