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874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183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420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513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23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255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185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802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263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641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094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367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689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