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68725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7271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57488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31219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42090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70045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7954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05254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3473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949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14678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4237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17868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