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97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825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409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871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806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074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453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083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707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905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325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49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85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114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601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