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0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595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76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571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47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79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15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989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97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422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123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84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66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105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73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