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4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447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43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0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359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768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03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311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17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17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50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9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05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