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130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320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367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586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404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348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082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483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059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153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392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698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78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