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35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21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15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8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575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17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9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676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210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36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1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18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7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62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221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9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43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