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36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603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55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852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66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35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13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850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587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41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80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31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461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0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7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871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