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454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053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778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528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342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920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578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317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326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798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18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380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231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085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655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