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140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369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659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0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93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65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6829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223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5091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4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95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31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34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432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21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