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22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940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670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6878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115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9157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7156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0516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820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3378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235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174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219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