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668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780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958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618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556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2001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02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73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445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15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790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392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114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95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947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765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725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