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782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305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805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638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44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1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4655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791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17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987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057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011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53164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374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52446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469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21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