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0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764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898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2093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406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70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508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0320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15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866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2186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49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02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7903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414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