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59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594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208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895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590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415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799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206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39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824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40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648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736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