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95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602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067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858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985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201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97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684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978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340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124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402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914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178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356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