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965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06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26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683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008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44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05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65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64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23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3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0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05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29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09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71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40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