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06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730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30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3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88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82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13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526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18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245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935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4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34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