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28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13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565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116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762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920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17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715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36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98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71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673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872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