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6880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58696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0479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12757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44326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14163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31303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49223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42189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43050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32418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13472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52806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99306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97824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50196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28611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