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008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878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179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320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026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532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217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124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004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710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281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955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995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494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592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