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66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912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594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226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46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841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416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66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66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976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73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0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997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