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97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008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429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08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9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29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162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6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1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37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6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18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