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90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056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475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15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133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88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07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605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08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93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84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00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06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644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92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