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934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786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402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55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471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683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900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514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824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253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007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151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402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398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401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671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82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