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88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09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97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70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640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694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27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22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26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1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8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33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715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906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501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7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