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5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1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17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1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86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719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444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85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31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01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69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73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39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2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3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