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881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788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117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749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11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50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221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211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8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744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231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92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774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