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808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927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095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117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443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965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711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572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897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50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758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672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425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232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548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180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021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