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19742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09703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13275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55980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21507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58834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74507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72158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61210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2382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93481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81640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6197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64276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52123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15289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99300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