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256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507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014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6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862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127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067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2087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546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734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057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102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293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