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894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55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292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250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349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147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683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97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467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814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437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391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33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763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73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