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173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463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629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831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61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356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440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87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137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149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646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392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363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645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777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