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011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61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84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124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69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39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7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364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158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669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02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9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130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34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8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4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314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