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553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696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428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231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706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01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397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170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204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252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682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859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110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576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120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