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86205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49078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24860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8833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74899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98737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39695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09213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65409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26361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13669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82454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44618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