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8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284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429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79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948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397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859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801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607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826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193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88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77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998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852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