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71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595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98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73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79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48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11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54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26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033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8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9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55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40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3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71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4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