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175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528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35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23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8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3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606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94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452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07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0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430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