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445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746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55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856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63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96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79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426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8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79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46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889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22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421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761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