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340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080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996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451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71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482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247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902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232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616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014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5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529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705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48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12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201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