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14570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06529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07298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88754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62319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92012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98249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92632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90201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56302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72282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92680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50531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