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287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420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9877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4476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6798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7121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9660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5260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7936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6248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270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183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2823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