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3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63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87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79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86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92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62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76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471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59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20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7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69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8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1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