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8200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8138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0297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3407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0319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4451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51786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1907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5856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3337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069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96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8930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2873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1596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4704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746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