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51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0861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69578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1412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82163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3566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5707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0310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3461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3011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6276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870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7268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