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737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120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8002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2886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4823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811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116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725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743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2974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3260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184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239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1455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887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