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22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39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4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8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8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5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4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58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74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4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5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5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40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57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51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25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2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