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672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5575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8024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392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4874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1329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097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590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826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723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386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742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498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