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567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479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339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112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034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818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640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802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493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19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755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351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27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288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913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