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96876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791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6926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4919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1971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2627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0394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1401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3474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12717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7975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149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0792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4170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2891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03099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7608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