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7746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6993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6835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4474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9878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0008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6594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8836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2470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5463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81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169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9676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2362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5664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312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895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