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571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828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040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667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279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081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459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259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38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848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178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245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11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