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9140754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21200770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43638554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32091512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37524823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09088882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03282878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4123619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02584040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10298438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1597569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6387808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02526428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