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728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494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398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718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750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305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965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60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569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1647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94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029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658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306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894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499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3768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