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612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523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855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315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922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697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578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4385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400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554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59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789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710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935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091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