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0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9166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720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650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260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9594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501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545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176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06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0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639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1745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781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725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