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14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691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566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673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942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47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97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836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734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340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767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406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645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698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027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983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021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