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88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381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22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859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516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959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260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968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71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717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00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575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126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