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879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634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332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769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018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85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492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185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87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601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310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537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75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08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808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