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34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93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16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55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33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57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898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7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4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69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10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890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332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