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936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721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166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091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3454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142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861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810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924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146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462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033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9397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0015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566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785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539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