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68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69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4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452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866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932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02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02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340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745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59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233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037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