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8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0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97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319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985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8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99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9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227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1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9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09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