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154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2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437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84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554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645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070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01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607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425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037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6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432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92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699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