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84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77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3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63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30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257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289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94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161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80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25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10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93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70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96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