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5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161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236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63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922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610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018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851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721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220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632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45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797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787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539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526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427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