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891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1267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160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6249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779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0161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2772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357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5350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050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373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279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74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