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06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475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038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275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646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009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396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588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414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40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568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952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948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6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989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069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21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