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112862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625762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83023384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2222295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2438234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174145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706536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690088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674710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0017806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2536620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2079586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218573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795196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90998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