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382171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154527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