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3798958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2106798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565264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5292095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552038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5002752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349645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3799338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8576069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44887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46961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07196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4784373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233229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4799021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932795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2314268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