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395311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742635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49834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5331604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9656307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242762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512028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4009347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5973920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488069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521055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555984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146365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0247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735762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179891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660035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