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190930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9881574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203720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913415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6498263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556477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5638430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780334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878079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32706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3604242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7140911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03818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