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3125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2047573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10074223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2843170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734150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3021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7114630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2507528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3439545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45214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9430190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0106520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57070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8148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8678120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