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633139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88587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782421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3371186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4998101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689740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85624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548418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439509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7339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04163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959977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9183596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