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782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836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8828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299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5871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1811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5245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8594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7468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9435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217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1088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95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5639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1543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