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1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14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46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58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22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26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511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393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883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97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1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973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00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