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22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62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131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1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19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88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13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9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861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292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8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3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