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215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15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78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869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02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72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8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59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2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7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9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596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15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88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64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