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85149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60474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85982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79645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2000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70950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09196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08155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06925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9728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83042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07623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94194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31061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86136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