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36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7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54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524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3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505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97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05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78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9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4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963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00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34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45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80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51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