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525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9808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1802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7649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7856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9350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7028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692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3598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4681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433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987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5096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14967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8291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630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8913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