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418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80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3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41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201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64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8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81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11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1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0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2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98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02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69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71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99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