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959221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67262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