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015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069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081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450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638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231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368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753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896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329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201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302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134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