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877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973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203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75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753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389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840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487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482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536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714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684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35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460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29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