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932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4360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317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8435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3679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1476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8769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5587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927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8135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574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650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132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