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0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886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62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953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64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66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315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113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627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7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50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662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044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370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166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