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858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8960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4683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301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7883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6239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2320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3731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723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0441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2415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7885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9566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7956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1984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