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707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454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724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063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755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761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334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83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296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168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992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962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865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232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616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