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353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0919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7694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192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232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118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359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214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961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466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191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9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088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