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224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037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05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683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98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307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819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921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800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672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89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131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841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881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328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939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684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