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9954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259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7316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062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703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4780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282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8594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886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910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350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320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214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05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487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6994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817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