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20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342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627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21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413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87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856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27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019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05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16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8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62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