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084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270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629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486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725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623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3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872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420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308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494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530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1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187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510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