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563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065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2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356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079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362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038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156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672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051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688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500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114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