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06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0767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1766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749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6080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5010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058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2940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6145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2156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913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035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1379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4739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2112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