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785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068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10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059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55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287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799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2841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369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7201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925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618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121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046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5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764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107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