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87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85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537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08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77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541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62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571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40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3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04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798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0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05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7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32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