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738133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285954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