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385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245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034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253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261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474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932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864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890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611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519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253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456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848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134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