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57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81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3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490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982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838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472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7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90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033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19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03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402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