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446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887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426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016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432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307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677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590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155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095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364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836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888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388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704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870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953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