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344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385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091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3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844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316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129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567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446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705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846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541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549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261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054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925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772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