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725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199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408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693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81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782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193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244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649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294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897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612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736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