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38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441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49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58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03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41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45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69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94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279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320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66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0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5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84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