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47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48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64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618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156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718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3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75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30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00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189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27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30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832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50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779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9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