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16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11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86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89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67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32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44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839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470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51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394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093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878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