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2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4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3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27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2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47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9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5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359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06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64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4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26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87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7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