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426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85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73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9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54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98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92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047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8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35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5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89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27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6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