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31826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66015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68554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26194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90716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1907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79763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06771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75108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2825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79833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94227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19810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45640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98801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79369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94447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