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0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863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5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628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619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27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94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2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40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91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29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644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69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