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2108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5920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3636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8216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5987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0395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04546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9812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4160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2015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994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33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5078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9946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3943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4082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8882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