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393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6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31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990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070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84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82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193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35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52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78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27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680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24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5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