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611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584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754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416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140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325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320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550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552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623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566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327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80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