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77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529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9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5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80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64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0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70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72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51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9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42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8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944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79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69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