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794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9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306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33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525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284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34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152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712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83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370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868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95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