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29164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98395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43946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59925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84342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13126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86490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78997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32368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95472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1629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27023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77907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50349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94124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