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16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245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239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470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399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238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203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950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384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464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411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725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771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7052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0351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876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9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