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9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5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0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16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36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19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79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692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0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147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22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1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3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