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408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935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79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353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43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228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66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1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954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72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308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1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791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71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207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