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4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53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40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07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97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453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295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53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22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26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41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13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869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07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