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489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5231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6987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8631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241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1262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63695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983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844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3066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014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2445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6637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