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9818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2629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9991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5574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7043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0451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0144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3503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0799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3532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921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015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5634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2623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6953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8488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8495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