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305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959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27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372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98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249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707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069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890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583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352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004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524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