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38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064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085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17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451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855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9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792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118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758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690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710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05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71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96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