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519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276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823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636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177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50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156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792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096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735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133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328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307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140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306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892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