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318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021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412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378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250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930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544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282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838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675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018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470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192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357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718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