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890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60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445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731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07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56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661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67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2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28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891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699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03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