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915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777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102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572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010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223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951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798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999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812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468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936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226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703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106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011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712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