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304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022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555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92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536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905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415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83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75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905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44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77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00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82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569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685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748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