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802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297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4281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0354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27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791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896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297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709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8522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6979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033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568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441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119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