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60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053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856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343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33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961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738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070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242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847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046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01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927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774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479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