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51904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53428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20963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72883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52394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35880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00009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92793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67585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00956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2693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03344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21529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