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964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870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000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244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477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203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684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738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49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603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8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821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734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811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97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30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26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