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621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058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854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908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149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014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161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801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876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937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216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604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136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