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144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08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171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31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3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892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04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52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61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352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7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870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28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82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30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11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920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