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673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55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6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5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202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13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80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30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34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57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18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5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192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