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006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343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347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365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0428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207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5926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8235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979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24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118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270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265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056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681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607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699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