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55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85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36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23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99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11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6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25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40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5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5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614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61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3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2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