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044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485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136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372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195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645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062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089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64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622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413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248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895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