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609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284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100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668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274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540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095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896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618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40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68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25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951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8468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819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