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8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537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15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2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69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5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6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70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46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7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4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52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35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