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394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17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179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595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250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888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35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033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066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335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645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84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32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816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710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