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641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423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038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97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67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230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006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480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102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679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428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231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212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132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040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547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822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