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3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5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27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95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4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73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0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83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25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52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85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65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59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18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80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