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402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319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890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87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79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005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26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766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705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903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66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646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292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420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77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