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78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664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863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742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9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851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5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83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53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1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458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59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76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51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5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15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877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