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396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127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70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147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894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048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221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206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635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695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16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043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761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143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215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758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256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