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4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79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400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586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60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14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440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52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32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202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76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0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530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