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749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42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839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242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54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23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54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975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066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769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59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561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323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