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731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239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738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542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8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312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677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927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2206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67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624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814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348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494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719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147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071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