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764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45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244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574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049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018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439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60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88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33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76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15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110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