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847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398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390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451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484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381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428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145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728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87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525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1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823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223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672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