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33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032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846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360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51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886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48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273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98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18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3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3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13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483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19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161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7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