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445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558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234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024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94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852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578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527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324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626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622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829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088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