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221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850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956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424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73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108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772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681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735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88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55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411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98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