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7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668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66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482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321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13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046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752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401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515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867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28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658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351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199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