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63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168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555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38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61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58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348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6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19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62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7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206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681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67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681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5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58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