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91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06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92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39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58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380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603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876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29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943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2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965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252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28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782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