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17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96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60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86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91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21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536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69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93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53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86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8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90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36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4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2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5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