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72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159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40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825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91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059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427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1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51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562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16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60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18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028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974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348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526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