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22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102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156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43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740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337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23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568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278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854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412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293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024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