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266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984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147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10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806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305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964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163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440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453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229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538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859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635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158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