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488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115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293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353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239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354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269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6303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653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74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22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764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992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924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005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