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331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7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76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770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16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66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98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61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729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794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36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321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913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