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0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075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64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91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02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696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71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6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6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66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6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78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8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