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138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9068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2281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1896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52249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6739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8165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092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142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9921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706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9269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0458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7620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9761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