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72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16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566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97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52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17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021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46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08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56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7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0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24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