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4239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1119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476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359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7962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9785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316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850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435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5253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182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581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105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3631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781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428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317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