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772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977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877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266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050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155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193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421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355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207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688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860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399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992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846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474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457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