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46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484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34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65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644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747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927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560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199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7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944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555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902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685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359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