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338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331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880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37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828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017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063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696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61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314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348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669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236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