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224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09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890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900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0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50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908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297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684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2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959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155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382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670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727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