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22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068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160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86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474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893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7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277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63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528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8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7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759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937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355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614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19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