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123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828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523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575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312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6372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784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006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2372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707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666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946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063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582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153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198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699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