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85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2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97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61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5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64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331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417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93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87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33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659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33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