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86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192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616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175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9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36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40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6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30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70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21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074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56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07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591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