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020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419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378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19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404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60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5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064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98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694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456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07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69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591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25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839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597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