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939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254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2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301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072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826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989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56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394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956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3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47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028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549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094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036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70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