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856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917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590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427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019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552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169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255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601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323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91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693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792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269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858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