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663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0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454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448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95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347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548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66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750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706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306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866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749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