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62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45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091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27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049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87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385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506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25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61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7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557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438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208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10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