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80250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80024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58130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53572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20794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12242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89341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06782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53474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73003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91015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53952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87665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