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8805241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1140983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1522448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9328180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7180623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9529275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1131166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905947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779345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6233938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4655288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0840925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3528767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