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11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17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79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93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03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68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9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755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30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23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7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02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46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081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8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70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582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