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693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48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651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27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981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784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164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118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735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961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446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661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24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23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95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835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26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