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52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515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890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588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629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65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64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83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53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47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056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41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5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301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746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