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459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701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396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861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32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25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378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22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175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112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344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080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90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44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984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