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38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31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611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67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1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6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73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989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45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64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017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60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