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401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186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605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693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588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43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849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031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027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914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716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320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476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808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250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