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6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64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5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12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1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51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55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7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8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44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58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67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2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1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72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17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2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