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9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859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25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198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8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4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77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06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13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263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9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99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