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4453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15960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33541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7791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91998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04111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8978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2898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6564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24837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833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5618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1258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