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67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433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10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149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140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964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21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11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60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63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325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30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94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261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709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37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88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