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8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6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12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93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20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97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4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73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85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68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66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08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466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698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28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