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535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4348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1807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0521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3739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5632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3844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315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9412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0341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1386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9762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2181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7920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089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