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555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434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434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618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7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695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087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953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384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998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60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165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52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165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08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