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630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856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509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68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42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975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30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367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6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935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88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70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180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834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771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098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874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