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30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97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36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45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89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54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92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36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779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48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49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2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77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7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839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