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511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826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230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989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263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25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958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296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241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390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422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088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286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