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852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58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078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903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557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737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701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101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064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983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5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3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843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352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255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261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188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