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11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64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01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04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910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55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03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77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424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54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0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91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254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70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218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576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11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