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401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25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098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727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308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226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622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802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874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657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010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64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23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