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4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07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4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7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358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94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30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63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64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540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530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2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42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72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