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93776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863345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588938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886749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509242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399105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317357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462475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59694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08943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29324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96768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743602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