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007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103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465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486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282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707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760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602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917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778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237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855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601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