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2631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459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900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867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3661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5353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0532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0644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4751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3558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3875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731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0064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02434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51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8703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399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