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81080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405954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8183916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4289747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993385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5693074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433492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764247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928848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7073764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830490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323910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2626628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111715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8779217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