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80496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21204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86284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61466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76588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13607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18182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09268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90094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79735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24190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76904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07563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