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81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42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7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44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827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6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565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1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60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629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914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652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14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73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10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