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06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30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06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13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20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67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932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189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00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08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71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4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653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50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9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720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40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