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151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694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937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19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49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885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85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654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519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576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07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578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47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707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725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685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871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