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41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786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674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42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55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86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234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21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532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358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2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991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83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