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220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128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049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960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776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850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979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644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336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607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728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584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479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