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785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32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195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081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817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252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212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220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808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291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812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24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870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518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218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