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94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00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801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003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387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752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214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381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072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774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514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851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005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600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467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