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68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81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48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082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09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5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25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98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069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32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590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32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05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90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018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81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85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