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451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831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080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912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478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015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758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746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141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80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97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012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683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524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617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066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69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