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90088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069940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794254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518906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6393763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526781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088738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688955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322958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927708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00547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592776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913111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