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11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689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76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637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03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245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74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72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35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51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464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7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486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66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814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9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70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