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025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637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117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600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329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5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729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287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807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882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225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785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649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