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628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00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379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079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526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917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8296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461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540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216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838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498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5878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6922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580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