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4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1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52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992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44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27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053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7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91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31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552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99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408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80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17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