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982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7394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1998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8161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4342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6227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4237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590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1842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2613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310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8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0735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