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401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859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175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529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510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003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816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665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699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360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238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878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161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18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314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85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302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