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837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366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539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671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691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65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996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208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956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536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634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467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718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067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772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