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55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227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7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0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08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4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27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56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12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744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27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7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541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