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822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732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615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446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635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970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460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250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616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70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862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522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715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780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641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629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535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