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491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049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432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548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15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338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76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998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707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081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289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536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595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