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6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636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26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245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34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826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2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99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59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44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481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30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