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409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102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424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348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322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631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393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500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106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560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937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10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365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712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714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867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483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