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697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37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115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125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551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976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168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583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171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592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911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583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139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35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658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998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491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