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695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771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662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56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0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38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752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598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819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621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529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767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924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