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84129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84758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23929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47721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3977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25112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23000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67505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52468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23619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31096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67490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02861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01949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51042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