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1158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3935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0043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2435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2726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3175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8280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6393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535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8083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70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277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7327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7489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9829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4773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6134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