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21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418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1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85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830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85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35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022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738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48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786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715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