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414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256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476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422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440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773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634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316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022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704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674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562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14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118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149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